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18543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5090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78554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97929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