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33753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56530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096771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043143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