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31329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78423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94181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39085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