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352245697"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253012409"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928650241"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42043936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