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31,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1251952636"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010320068"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207024364"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2104453535"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