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30,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46833688"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950442871"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56682187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865027633"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