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30603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8754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843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76723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