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479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45573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1814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8237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