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2230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41775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25554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903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