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02626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83031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57561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97249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