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992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7843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859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0220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