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253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38706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13485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7740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