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5435686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8664142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