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29,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615661175"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694317409"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2539941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874458028"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