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38481586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43099603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4922128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32553297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