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87337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14491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