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054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96319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7047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4463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