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06488740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279368552"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8166484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77755238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