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84029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39026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57459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3599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