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1,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2075564757"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707596410"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014682326"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2049834569"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