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31,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2124546867"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531043529"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322010254"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407018136"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