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5112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7528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4495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8518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