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78331179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50203797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54196704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65493192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