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78595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00617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83745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71528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