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70063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44661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5365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17069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