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39418108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27073781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481196542"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488511095"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