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4581330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003188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122582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5280636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