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0140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8935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5527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04593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