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bToFaRa reads one or more GenBank format files and a filter file as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ouputs the GenBank data into a set of fasta .fa files and .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na annotations) files. It also outputs a .ta file containing summa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it has an option called "-byOrganism=" that mak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ouput directory for each organism for which it writes o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a and .ra files are then placed in each respective organism's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as the argument to the "-byOrganism=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file format is documented below. It serves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GenBank input so only the desired kind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kinds of lines that start with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'restrict' lines.  These are followed by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xpression evaluates to TRUE t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pied to the output .fa and .r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'hide' lines.  These list the fields to suppress in the output 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'type' lines.  If present and followed by the word 'BAC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ries to parse draft clones into contig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tested for quite some time, and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'//' lines - these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 and hide lines can refer to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 - Organism.   Example "Homo sapi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 - Size of sequence in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 - Genbank accession.  Example "AC100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- Version of sequence in Genbank.  Typically a smal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- Definition.  A one sentence description of sequence u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 - Source of sequence.  Often similar to 'o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- Search keywords for sequence.  HTG is a frequent one for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 - Author.  People who submit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- Date submitted to Genbank.  Example "2001-07-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 - Molecule.  Typically 'mRNA' or 'D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- Genbank Category.  Examples 'PRI' for primate, 'ROD' for ro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 - True if sequence manually cu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- direction of ESTs:  5' or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 - Phase of sequence: 3 is finished, 2 is ordered, 1 is unordered, 0 is pr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 - Sequencing center.  'Sanger', 'WashU', 'Whitehead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 - Ce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- development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- male, fema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 -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 - cl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 - chromosome (not usually very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- ma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s - boundaries of coding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 - ge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- protein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writes out only RNA molecule data for the Homo Sapiens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ides the acutal RNA data in the ou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mol=mRNA &amp; org="Homo sapi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