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AL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loss         (  1)   CH4 -&gt;  2.*H2O 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o_loss         (  2)   N2O -&gt; (No products)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1_loss       (  3)   CFC11 -&gt; (No products)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2_loss       (  4)   CFC12 -&gt; (No products)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an_alpha      (  5)   H2O -&gt; (No products)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6)   HO2 + HO2 -&gt;  H2O2 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2O2 + OH -&gt;  H2O + HO2                                              rate = 2.90E-12*exp(   -16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8)   SO2 + OH -&gt;  H2SO4  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DMS + OH -&gt;  SO2                                                     rate = 9.60E-12*exp(   -234./t)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10)   DMS + OH -&gt;  .5*SO2 + .5*HO2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DMS + NO3 -&gt;  SO2 + {HNO3}                                           rate = 1.90E-13*exp(    52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r1*CH4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r2*N2O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r3*CFC11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r4*CFC1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6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7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8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9*OH*DMS  + .5*r10*OH*DMS  +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9*OH*DMS  - r10*OH*DMS  -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2*r1*CH4  + r7*OH*H2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H2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