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1)   HO2 + HO2 -&gt;  H2O2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H2O2 + OH -&gt;  H2O + HO2                                              rate = 2.90E-12*exp(   -160./t)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3)   SO2 + OH -&gt;  H2SO4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4)   DMS + OH -&gt;  SO2                                                     rate = 9.60E-12*exp(   -234./t)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 5)   DMS + OH -&gt;  .5*SO2 + .5*HO2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DMS + NO3 -&gt;  SO2 + {HNO3}                                           rate = 1.90E-13*exp(    520./t)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H2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1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2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*OH*S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4*OH*DMS  + .5*r5*OH*DMS  +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*OH*DMS  - r5*OH*DMS  -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r2*OH*H2O2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